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132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000000-8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33/14- dostawa warstwommierza. Nie otwierać przed 21.11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1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11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warstwomierza (1 sztuka), spełniającego następujące parametry, 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0-1500μ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na przewodz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miar na metalach i niemetalach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dla metali i niemeta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ciągły lub dla pojedynczego pun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olie kalibracyj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elazna podstawa próbnik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żelazna podstawa próbnik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w języku polski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ącze R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 do analizy danych (licencja bezterminowa)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Przyrodniczy – Instytut Edukacji Technicznej i Bezpieczeństwa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24 miesiące od daty podpisania protokołu odbioru, instalacji i urucho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20 dni licząc od dnia podpisania umowy (termin maksymalny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0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0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0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termin wykonania zamówienia -10 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4 dni od daty podpisania umowy</w:t>
        <w:tab/>
        <w:tab/>
        <w:t xml:space="preserve">- </w:t>
        <w:tab/>
        <w:t>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0 dni od daty podpisania umowy</w:t>
        <w:tab/>
        <w:tab/>
        <w:t xml:space="preserve">- 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6 dni od daty podpisania umowy</w:t>
        <w:tab/>
        <w:tab/>
        <w:t xml:space="preserve">- </w:t>
        <w:tab/>
        <w:t>1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32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8:00Z</dcterms:created>
  <dc:creator>administrator</dc:creator>
  <dc:description/>
  <cp:keywords/>
  <dc:language>en-US</dc:language>
  <cp:lastModifiedBy>bczerwinska</cp:lastModifiedBy>
  <cp:lastPrinted>2014-11-12T12:04:00Z</cp:lastPrinted>
  <dcterms:modified xsi:type="dcterms:W3CDTF">2014-11-12T13:17:00Z</dcterms:modified>
  <cp:revision>15</cp:revision>
  <dc:subject/>
  <dc:title>DOKUMENTACJA PRZETARGOWA W SPRAWIE NR REJ</dc:title>
</cp:coreProperties>
</file>